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bookmarkStart w:id="0" w:name="sub_10"/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26.01.2015                                                                                                   № 2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я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 от 30 октября 2014 года № 557</w:t>
      </w:r>
    </w:p>
    <w:p>
      <w:pPr>
        <w:pStyle w:val="Heading1"/>
        <w:spacing w:before="0" w:after="0"/>
        <w:ind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» на 2015-2017 годы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на 2015-2017 годы» изменение, изложив приложение к постановлению в новой редакции (прилагается)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</w:rPr>
        <w:t>2. Финансовому управлению администрации муниципального образования Щербиновский район (Оголь) обеспечить финансирование мероприятий муниципальной программы из бюджета муниципального образования Щербиновский район на 2015 год и на плановый период 2016 и 2017 г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6. Постановление вступает в силу на следующий день после его официального опубликования, и распространяется на правоотношения, возникшие с 1 января 2015 год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" w:name="sub_10"/>
      <w:r>
        <w:rPr>
          <w:rFonts w:cs="Times New Roman" w:ascii="Times New Roman" w:hAnsi="Times New Roman"/>
        </w:rPr>
        <w:t>Щербиновский район</w:t>
        <w:tab/>
        <w:tab/>
        <w:tab/>
        <w:tab/>
        <w:tab/>
        <w:tab/>
        <w:tab/>
        <w:t xml:space="preserve">                 С.Г. Робилко</w:t>
      </w:r>
      <w:bookmarkEnd w:id="1"/>
    </w:p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.01.2015 № 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октября 2014 года № 55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редакции постанов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.01.2015 № 28)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МУНИЦИПАЛЬНАЯ 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Щербиновский район «Развит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разования в муниципальном образовании Щербиновский район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-2017 г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Щербиновский район «Развитие образования в муниципальн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нии Щербиновский район» на 2015-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80"/>
        <w:gridCol w:w="5520"/>
      </w:tblGrid>
      <w:tr>
        <w:trPr/>
        <w:tc>
          <w:tcPr>
            <w:tcW w:w="39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муниципального образования Щербиновский район «Развитие образования в муниципальном образовании Щербиновский район» на 2015-2017 годы (далее – муниципальная программа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 муниципальной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е Щербиновский район (далее - управление образования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 xml:space="preserve">Координаторы подпрограмм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муниципальной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;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управлению образования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 xml:space="preserve">Ведомственные целевые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Развитие общего образова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4 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 xml:space="preserve">Цели муниципальной 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и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39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 xml:space="preserve">Задачи муниципальной 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 xml:space="preserve"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результатов социализации обучающихс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целевых 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ей муниципальной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ля детей, охваченных дошкольным образованием, от общей численности дете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3 - 7 лет, которым предоставлена возможность получать услуги дошкольного образования, к общей численности детей в возрасте 3 - 7 лет, скорректированной на численность детей в возрасте 5 - 7 лет, обучающихся в школах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муниципальных общеобразовательных учреждениях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 расчете на 1 учител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ля детей и молодежи в возрасте 5 - 18 лет, охваченных образовательными программами дополнительного образовани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выполнение муниципальных заданий муниципальными учреждениями, подведомственные управлению образования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учреждений, получивших предписания управления по надзору и контролю в сфере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учреждений, подведомственных управлению образования находящихся на бухгалтерском обслуживании, в том числе имеющие самостоятельные бухгалтерии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не выделяются, срок реализации 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17 год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сигнований муниципальной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бъем финансирования мероприятий муниципальной программы из 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 1 074 378 100,0 рублей, в том числе: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377 004 700,0 рублей;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332 205 400,0 рублей;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365 168 000,0 рубле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из средств краевого бюджета – 823 794 100,0 рублей, в том числе на: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275 789 200,0 рублей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– 276 186 300,0 рублей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271 818 600,0 рублей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редств местного бюджета 250 584 000,0 рублей, в том числе: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101 215 500,0 рублей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– 56 019 100,0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93 349 400,0 рублей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 xml:space="preserve">Контроль за выполнением 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 xml:space="preserve">контроль за выполнением муниципальной программы осуществляется управлением образования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bookmarkStart w:id="2" w:name="sub_101"/>
      <w:bookmarkEnd w:id="2"/>
      <w:r>
        <w:rPr>
          <w:rFonts w:cs="Times New Roman" w:ascii="Times New Roman" w:hAnsi="Times New Roman"/>
        </w:rPr>
        <w:t xml:space="preserve">1. Характеристика текущего состояния и прогноз развит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>отрасли «Образование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01"/>
      <w:bookmarkStart w:id="4" w:name="sub_101"/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образовании Щербиновский район функционируют 32 учреждения общего, дополнительного и дошкольного образования, в которых обучается 5099 человек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54 процента школьников муниципального образования Щербиновский район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 не менее,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зультаты единого государственного экзамена показывают, что средний уровень подготовки школьников муниципального образования Щербиновский район по учебным предметам русский язык, литература, обществознание, география, английский язык устойчиво превышает среднекраевой уровень, а по отдельным предметам сопоставим с ним. Из года в год отдельные выпускники муниципального образования Щербиновский район выполняют экзаменационные работы на высший балл - 100. В 2014 году выпускниками был достигнут один стобалльный результат (в 2013 году - 2 результата). Одаренные школьники показывают хорошие результаты на региональных и всероссийских олимпиадах и творческих конкурс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решения проблемы доступности образовательных услуг для детей с ограниченными возможностями здоровья в муниципальном образовании Щербиновский район реализуется проект по обучению их на дому с использованием дистанционных технологий. В настоящее время этой формой обучения охвачено 6 детей, имеющих необходимые медицинские показ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муниципальном образовании Щербиновский район  введена новая система оплаты труда, стимулирующая качество результатов деятельности педагогических работник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ических работников дошкольного образования ежегодно выплачиваются премии администрации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4 года составила 26980 (двадцать шесть тысяч девятьсот восемьдесят) рублей (в том числе у учителей – 28082 (двадцать восемь тысяч восемьдесят два) рубля), это в среднем на 12,5 % выше значения за 2013 го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ряду с учительской повышается заработная плата и педагогических работников детских садов. В I квартале 2014 года их средняя заработная плата составила 19765 (девятнадцать тысяч семьсот шестьдесят пять) рублей, что на 1,6 выше значения 2013 год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муниципальном образовании Щербиновский район большое внимание уделяется организации дополнительного образования детей в сфере образования. Услугами дополнительного образования в настоящее время пользуются 58,4 процента школьников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муниципальном образовании Щербиновский район сохраняется дефицит мест в детских садах. В общей очереди детей от 0 до 7 лет на услуги дошкольного образования находятся 212 человек. Очередь продолжает расти в связи с высоким уровнем рождаемости и нарастанием миграционных процесс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и условно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муниципальных учреждениях дополнительного образования не все виды деятельности развиваются активно. Отстают техническое направление, детский и юношеский туризм, экологическое образование детей. Обусловлено это прежде всего тем, что эти виды деятельности требуют значительных финансовых, энергетических затрат, современных информационных технологий, оснащенной материальной баз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тендерный дисбаланс в общем образовании: доля учителей пенсионного возраста составляет 10,7 %, доля педагогических работников-мужчин - чуть более 15,7 %. Медленно обновляются педагогические коллективы. Доля учителей со стажем работы до 5 лет составляет 10,3 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учреждении дошкольного образования для сокращения дефицита мест планируется строительство пристрой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рамках «дорожной карты» предусмотрено увеличение числа мест в муниципальных учреждениях дошкольного образования и повышение средней заработной платы педагогических работников муниципальных образовательных учреждений до среднемесячной заработной платы в Краснодарском кра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целом образование муниципального образования Щербиновский район отличается многообразием и взаимосвязанностью всех его ступеней. Необходимо и далее совершенствовать подходы, которые будут способствовать продвижению системы образования муниципального образования Щербинов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Муниципальная программа представляет собой комплекс различных мероприятий, обеспечивающих достижение приоритетных целей и решение задач, стоящих перед системой образования муниципального образования Щербиновский район в 2015 - 2017 годах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Мероприятия муниципальной программы носят комплексный характер, они определены с учетом требований и нормативов, утвержденных российским и региональным законодательством, приоритетами социально-экономического развития муниципального образования Щербинов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Реализация муниципальной программы позволит устранить ряд проблем, существующих в муниципальной системе образования, решить задачи, позволяющие достигнуть целей развития, с учетом приоритетов модернизации российского образования и основных аспектов развития муниципального образования Щербиновский райо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bookmarkStart w:id="5" w:name="sub_102"/>
      <w:r>
        <w:rPr>
          <w:rFonts w:cs="Times New Roman" w:ascii="Times New Roman" w:hAnsi="Times New Roman"/>
        </w:rPr>
        <w:t xml:space="preserve">2. Цели, задачи и целевые показатели, сроки и этап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bookmarkStart w:id="6" w:name="sub_102"/>
      <w:r>
        <w:rPr>
          <w:rFonts w:cs="Times New Roman" w:ascii="Times New Roman" w:hAnsi="Times New Roman"/>
        </w:rPr>
        <w:t>реализации муниципальной программы</w:t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7" w:name="sub_1021"/>
      <w:bookmarkEnd w:id="7"/>
      <w:r>
        <w:rPr>
          <w:rFonts w:cs="Times New Roman" w:ascii="Times New Roman" w:hAnsi="Times New Roman"/>
        </w:rPr>
        <w:t>2.1. Основными целями муниципальной программы являются:</w:t>
      </w:r>
    </w:p>
    <w:p>
      <w:pPr>
        <w:pStyle w:val="Normal"/>
        <w:rPr/>
      </w:pPr>
      <w:bookmarkStart w:id="8" w:name="sub_1021"/>
      <w:bookmarkEnd w:id="8"/>
      <w:r>
        <w:rPr>
          <w:rFonts w:cs="Times New Roman" w:ascii="Times New Roman" w:hAnsi="Times New Roman"/>
        </w:rPr>
        <w:t>обеспечение высокого качества образования в соответствии с меняющимися запросами населения муниципального образования Щербиновского района и перспективными задачами развития экономики муниципального образования Щербиновского района,  Краснодарского края и Росс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Цели муниципальной программы увязаны с целями программы социально-экономического развития муниципального образования Щербиновский район, целью Стратегии социально-экономического развития Краснодарского края до 2020 года и приоритетами </w:t>
      </w:r>
      <w:hyperlink r:id="rId3">
        <w:r>
          <w:rPr>
            <w:rStyle w:val="InternetLink"/>
            <w:rFonts w:cs="Times New Roman" w:ascii="Times New Roman" w:hAnsi="Times New Roman"/>
          </w:rPr>
          <w:t>государственной программы</w:t>
        </w:r>
      </w:hyperlink>
      <w:r>
        <w:rPr>
          <w:rFonts w:cs="Times New Roman" w:ascii="Times New Roman" w:hAnsi="Times New Roman"/>
        </w:rPr>
        <w:t xml:space="preserve"> Краснодарского края «Развитие образования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осуществляется в рамках плана мероприятий («дорожной карты»).</w:t>
      </w:r>
    </w:p>
    <w:p>
      <w:pPr>
        <w:pStyle w:val="Normal"/>
        <w:rPr>
          <w:rFonts w:ascii="Times New Roman" w:hAnsi="Times New Roman" w:cs="Times New Roman"/>
        </w:rPr>
      </w:pPr>
      <w:bookmarkStart w:id="9" w:name="sub_1022"/>
      <w:bookmarkEnd w:id="9"/>
      <w:r>
        <w:rPr>
          <w:rFonts w:cs="Times New Roman" w:ascii="Times New Roman" w:hAnsi="Times New Roman"/>
        </w:rPr>
        <w:t>2.2. Мероприятия муниципальной программы направлены на решение следующих стратегических задач:</w:t>
      </w:r>
    </w:p>
    <w:p>
      <w:pPr>
        <w:pStyle w:val="Normal"/>
        <w:rPr/>
      </w:pPr>
      <w:bookmarkStart w:id="10" w:name="sub_1022"/>
      <w:bookmarkEnd w:id="10"/>
      <w:r>
        <w:rPr>
          <w:rFonts w:cs="Times New Roman" w:ascii="Times New Roman" w:hAnsi="Times New Roman"/>
        </w:rPr>
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здание условий для введения новых федеральных государственных образовательных стандартов;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Normal"/>
        <w:rPr/>
      </w:pPr>
      <w:bookmarkStart w:id="11" w:name="sub_1024"/>
      <w:bookmarkEnd w:id="11"/>
      <w:r>
        <w:rPr>
          <w:rFonts w:cs="Times New Roman" w:ascii="Times New Roman" w:hAnsi="Times New Roman"/>
        </w:rPr>
        <w:t>2.3. 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Щербиновский райо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Целевые показатели определяются на основе данных государственного статического наблюдения, а также методики, включенной в состав муниципальной программы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ые показатели и критерии муниципальной программы, позволяющие оценивать эффективность её реализации по годам, приводятся в табличной форме в соответствии с приложением № 1 к настоящей муниципальной программ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1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М – выполнение муниципальных заданий муниципальными учреждениями, подведомственные управлению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мз – количество муниципальных учреждений выполнивших муниципальные зад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б – общее количество муниципальных учреждений, которым доведены муниципальные зад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1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– доля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п – количество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б – общее количество муниципальных 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2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o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</w:rPr>
        <w:t xml:space="preserve">, где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- доля детей, охваченных дошкольным образованием, от общей численности детей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Ddoy</w:t>
      </w:r>
      <w:r>
        <w:rPr>
          <w:rFonts w:cs="Times New Roman" w:ascii="Times New Roman" w:hAnsi="Times New Roman"/>
        </w:rPr>
        <w:t xml:space="preserve"> – количество детей, охваченных дошкольным образованием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>б – общее количество дет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2.2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oy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</w:rPr>
        <w:t>С-отношение численности детей в возрасте 3-7 лет, которым пред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ах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doy</w:t>
      </w:r>
      <w:r>
        <w:rPr>
          <w:rFonts w:cs="Times New Roman" w:ascii="Times New Roman" w:hAnsi="Times New Roman"/>
        </w:rPr>
        <w:t xml:space="preserve"> – численность детей в возрасте 3-7 лет, которым представлена возможность получать услуги дошко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</w:rPr>
        <w:t>б – общая численность детей в возрасте 3-7 лет, скорректированной на численность детей в возрасте 5-7 лет, обучающихся в школ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2.3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о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Зд –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доу – среднемесячная заработная плата педагогических работников муниципальных образовательных учреждений дошко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бщ – среднемесячная заработная плата учреждений общего образования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 в пункте 3.1. определяется на основании данных статистической формы РИК-76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3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ч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О – численность обучающихся по программам общего образования в расчете на 1 уч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б – количество обучающихся по программам общего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 – общее количество учите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 указанный в пункте 3.3., рассчитывается по следующи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фг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Ф - 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фгос – численность обучающихся по новым федеральным государственным образовательным стандарта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об – общая численность обучающихся в муниципальных общеобразовательных учреждения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 в пункте 3.4. определяется согласно данных региональной информационной системы в отношении среднего балла единого государственного экзамена по обязательным предмет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3.5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Д – 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 – численность выпускников муниципальных общеобразовательных учреждений не сдавших единый государственный экзамен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б – общая численность выпускников муниципальных обще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3.6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Зш – 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бщ – среднемесячная заработная плата педагогических работников образовательных учреждений общего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4.1., рассчитывается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</w:rPr>
        <w:t>У- доля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удо – численность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б – общая численность детей и молодежи в возрасте 5-18 л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4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д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>Зу – 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удо – среднемесячная заработная плата педагогических работников муниципальных учреждений дополнительного образования де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кр – среднемесячная заработная плата в Краснодарском кра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5.1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удельный вес руководящих и педагогическ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mp</w:t>
      </w:r>
      <w:r>
        <w:rPr>
          <w:rFonts w:cs="Times New Roman" w:ascii="Times New Roman" w:hAnsi="Times New Roman"/>
        </w:rPr>
        <w:t xml:space="preserve"> – количество педагогических и руководящих работников, получивших методическую помощь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об – общее количество педагогических и руководящих работ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Целевой показатель, указанный в пункте 5.2.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– удельный вес муниципальных учреждений, подведомственных управлению образования находящихся на бухгалтерском обслуживании, в том числе имеющих самостоятельные бухгалтер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цб – количество муниципальных учреждений, подведомственных управлению образования находящихся на бухгалтерском обслуживании, в том числе имеющих самостоятельный бухгалтер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б – общее количество муниципальных учреждений, подведомственных управлению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Этапы реализации муниципальной программы не выделяются. Сроки реализации муниципальной программы: 2015 – 2017 годы.</w:t>
      </w:r>
    </w:p>
    <w:p>
      <w:pPr>
        <w:pStyle w:val="Heading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sub_1024"/>
      <w:bookmarkStart w:id="13" w:name="sub_104"/>
      <w:bookmarkStart w:id="14" w:name="sub_1024"/>
      <w:bookmarkStart w:id="15" w:name="sub_104"/>
      <w:bookmarkEnd w:id="14"/>
      <w:bookmarkEnd w:id="15"/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еречень и краткое описание подпрограмм, ведомствен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ых программ и основных мероприят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амках муниципальной программы реализуются основные мероприятия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№ 1 «Развитие дошкольного образования»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№ 2 «Развитие общего образования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сновное мероприятие № 3 «Развитие дополнительного образования детей»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№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еречень основных мероприятий муниципальной программы приводится в табличной форме в соответствии с приложением № 2 к настоящей муниципальной програм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sub_104"/>
      <w:bookmarkStart w:id="17" w:name="sub_104"/>
      <w:bookmarkEnd w:id="17"/>
    </w:p>
    <w:p>
      <w:pPr>
        <w:pStyle w:val="Normal"/>
        <w:rPr/>
      </w:pPr>
      <w:r>
        <w:rPr>
          <w:rFonts w:cs="Times New Roman" w:ascii="Times New Roman" w:hAnsi="Times New Roman"/>
        </w:rPr>
        <w:t>Прогнозируемый объем финансирования мероприятий муниципальной программы из средств краевого и местного бюджета составляет 1 074 378 100,0 (один миллиард сорок четыре миллиона шестьсот тридцать девять тысяч четыреста) рублей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623"/>
        <w:gridCol w:w="2093"/>
        <w:gridCol w:w="2202"/>
      </w:tblGrid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789 2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86 3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818 600,0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215 5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019 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349 400,0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004 7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 205 4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168 0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ъем финансирования </w:t>
      </w:r>
      <w:r>
        <w:rPr>
          <w:rStyle w:val="Style13"/>
          <w:rFonts w:cs="Times New Roman" w:ascii="Times New Roman" w:hAnsi="Times New Roman"/>
          <w:b w:val="false"/>
          <w:color w:val="000000"/>
        </w:rPr>
        <w:t>основного мероприятия</w:t>
      </w:r>
      <w:r>
        <w:rPr>
          <w:rFonts w:cs="Times New Roman" w:ascii="Times New Roman" w:hAnsi="Times New Roman"/>
        </w:rPr>
        <w:t xml:space="preserve"> № 1 «Развитие дошкольного образования детей» в 2015 - 2017 годах составит 385 669 200,0 (триста  восемьдесят пять миллионов шестьсот шестьдесят девять тысяч двести) рублей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623"/>
        <w:gridCol w:w="2093"/>
        <w:gridCol w:w="2202"/>
      </w:tblGrid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751 1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931 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952 500,0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27 6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924 0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82 900,0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478 7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855 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335 4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ъем финансирования </w:t>
      </w:r>
      <w:r>
        <w:rPr>
          <w:rStyle w:val="Style13"/>
          <w:rFonts w:cs="Times New Roman" w:ascii="Times New Roman" w:hAnsi="Times New Roman"/>
          <w:b w:val="false"/>
          <w:color w:val="000000"/>
        </w:rPr>
        <w:t>основного мероприятия № 2</w:t>
      </w:r>
      <w:r>
        <w:rPr>
          <w:rFonts w:cs="Times New Roman" w:ascii="Times New Roman" w:hAnsi="Times New Roman"/>
        </w:rPr>
        <w:t xml:space="preserve"> «Развитие общего образования детей» в 2015 – 2017 годах составит 591 644 400,0 (пятьсот девяносто один миллион шестьсот сорок четыре тысячи четыреста) рублей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31"/>
        <w:gridCol w:w="2100"/>
        <w:gridCol w:w="2169"/>
      </w:tblGrid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6 год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 867 2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067 4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866 1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69 7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53 5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720 50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836 9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220 9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586 6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ъем финансирования </w:t>
      </w:r>
      <w:r>
        <w:rPr>
          <w:rStyle w:val="Style13"/>
          <w:rFonts w:cs="Times New Roman" w:ascii="Times New Roman" w:hAnsi="Times New Roman"/>
          <w:b w:val="false"/>
          <w:color w:val="000000"/>
        </w:rPr>
        <w:t>основного мероприятия</w:t>
      </w:r>
      <w:r>
        <w:rPr>
          <w:rFonts w:cs="Times New Roman" w:ascii="Times New Roman" w:hAnsi="Times New Roman"/>
        </w:rPr>
        <w:t xml:space="preserve"> № 3 «Развитие дополнительного образования  детей» в 2015 – 2017 годах составит 50 015 300,0 (пятьдесят миллионов пятнадцать тысяч триста) рублей, в том числе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624"/>
        <w:gridCol w:w="2084"/>
        <w:gridCol w:w="2200"/>
      </w:tblGrid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8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33 6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3 5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89 500,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33 6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3 5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89 5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ъем финансирования </w:t>
      </w:r>
      <w:r>
        <w:rPr>
          <w:rStyle w:val="Style13"/>
          <w:rFonts w:cs="Times New Roman" w:ascii="Times New Roman" w:hAnsi="Times New Roman"/>
          <w:b w:val="false"/>
          <w:color w:val="000000"/>
        </w:rPr>
        <w:t>основного мероприятия</w:t>
      </w:r>
      <w:r>
        <w:rPr>
          <w:rFonts w:cs="Times New Roman" w:ascii="Times New Roman" w:hAnsi="Times New Roman"/>
        </w:rPr>
        <w:t xml:space="preserve"> № 4 «Обеспечение реализации муниципальной программы и прочие мероприятия в области образования» составит 47 049 200,0 (сорок семь миллионов сорок девять тысяч двести) рублей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618"/>
        <w:gridCol w:w="2094"/>
        <w:gridCol w:w="2202"/>
      </w:tblGrid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84 60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8 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56 500,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84 60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8 100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56 5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15 – 2017 годы, составленные координатором муниципальной программы с учетом индексов-дефлятор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а в соответствии с порядками предоставления субсидий из краевого бюджета, утвержденных на основании постановления главы администрации (губернатора) Краснодарского края от 14 октября 2013 года № 1180 «Об утверждении государственной программы Краснодарского края «Развитие образования»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оставление субвенций бюджету муниципального образования Щербиновский район осуществляется в соответствии с Федеральным законом        от 29 декабря 2012 года № 273-ФЗ «Об образовании в Российской Федерации», законами Краснодарского края: от 16 июля 2013 года № 2770-КЗ «Об образовании в Краснодарском крае», от 15 декабря 2004 года 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12 декабря 2014 года № 3068-КЗ «О краевом бюджете на 2015 год и на плановый период 2016 и 2017 годов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Предоставление субсидий муниципальным учреждениям, подведомственным управлению образования, осуществляется в соответствии с Порядком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, утвержденным приказом начальника управления образования администрации муниципального образования Щербиновский район от 30 декабря 2013 года № 764 «Об утверждении Порядка определения объема и условий предоставления субсидий на финансовое обеспечение выполнения муниципального задания и субсидий на иные цели муниципальным бюджетным и автономным учреждениям муниципального образования Щербиновский райо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bookmarkStart w:id="18" w:name="sub_105"/>
      <w:bookmarkEnd w:id="18"/>
      <w:r>
        <w:rPr>
          <w:rFonts w:cs="Times New Roman" w:ascii="Times New Roman" w:hAnsi="Times New Roman"/>
          <w:b/>
        </w:rPr>
        <w:t xml:space="preserve">5. Прогноз сводных показателей муниципальных заданий на оказ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услуг (выполнение работ) муниципальным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реждениями, в сфере реализации муниципальной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программы на очередной финансовый год и плановый пери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9" w:name="sub_105"/>
      <w:bookmarkStart w:id="20" w:name="sub_105"/>
      <w:bookmarkEnd w:id="2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сводных показателей муниципальных заданий приводится в приложении № 3 к настоящей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21" w:name="sub_106"/>
      <w:r>
        <w:rPr>
          <w:rFonts w:cs="Times New Roman" w:ascii="Times New Roman" w:hAnsi="Times New Roman"/>
          <w:b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22" w:name="sub_106"/>
      <w:r>
        <w:rPr>
          <w:rFonts w:cs="Times New Roman" w:ascii="Times New Roman" w:hAnsi="Times New Roman"/>
          <w:b/>
        </w:rPr>
        <w:t>и контроль за ее выполнением</w:t>
      </w:r>
      <w:bookmarkEnd w:id="2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екущее управление муниципальной программой осуществляет координатор муниципальной программы - управление образования, которы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уществляет подготовку предложений по объемам и источникам финансирования реализации муниципальной программы, на основании предложений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мониторинг реализации муниципальной программы и анализ отчетности предоставляемой участникам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тавляет в отдел экономики заполненные отчетные формы мониторинга реализации муниципальной програм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проводит оценку эффективност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ую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ежегодно, не позднее 1 декабря текущего финансового года, утверждает согласованный с участниками муниципальной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;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уществляет контроль за выполнением плана реализации муниципальной программы и детального плана-графика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о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корректировки. В случае принятия решения о внесении изменений в план реализации муниципальной программы и детальный план-график уведомляет об этом отдел экономики в течение 3 рабочих дней после их корректиров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ежеквартально, до 20-го числа месяца, следующего за отчетным кварталом, представляет в отдел экономки информацию о реализации муниципальной программы по отчетным формам согласно приложениям № 11, 12 к Порядк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ежегодно, до 15 февраля года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Муниципальные учреждения, подведомственные управлению образования и управление образования, как муниципальные заказчик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rFonts w:cs="Times New Roman" w:ascii="Times New Roman" w:hAnsi="Times New Roman"/>
          </w:rPr>
          <w:t>закону</w:t>
        </w:r>
      </w:hyperlink>
      <w:r>
        <w:rPr>
          <w:rFonts w:cs="Times New Roman" w:ascii="Times New Roman" w:hAnsi="Times New Roman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анализ выполнения мероприят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Управление образования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существляет полномочия, установленные бюджетным законодательством Российской Федерации.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>
          <w:rFonts w:cs="Times New Roman" w:ascii="Times New Roman" w:hAnsi="Times New Roman"/>
        </w:rPr>
        <w:t>образования Щербиновский район                                                                        Л.И. Городиц</w:t>
      </w:r>
      <w:r>
        <w:rPr/>
        <w:t>кая</w:t>
      </w:r>
    </w:p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2336" w:hRule="atLeast"/>
        </w:trPr>
        <w:tc>
          <w:tcPr>
            <w:tcW w:w="477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овский район «Разви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в муниципальн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нии Щербиновский район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5-2017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ЕВЫЕ ПОКАЗАТЕЛИ МУНИЦИПАЛЬНОЙ ПРОГРАММЫ МУНИЦИПАЛЬНОГО ОБРАЗОВАНИЯ ЩЕРБИНОВСКИЙ РАЙОН «РАЗВИТИЕ ОБРАЗОВАНИЯ В МУНИЦИПАЛЬН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РАЗОВАНИИ 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-2017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3"/>
        <w:gridCol w:w="14"/>
        <w:gridCol w:w="6646"/>
        <w:gridCol w:w="14"/>
        <w:gridCol w:w="1606"/>
        <w:gridCol w:w="14"/>
        <w:gridCol w:w="1786"/>
        <w:gridCol w:w="14"/>
        <w:gridCol w:w="1786"/>
        <w:gridCol w:w="14"/>
        <w:gridCol w:w="1842"/>
        <w:gridCol w:w="14"/>
      </w:tblGrid>
      <w:tr>
        <w:trPr/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Щербиновский район» на 2015-2017 годы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муниципальных заданий муниципальными учреждениями, подведомственных управлению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учреждений, получивших предписания управления по надзору и контролю в сфер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ля детей, охваченных дошкольным образованием, от общей численности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Отношение численности детей в возрасте 3 - 7 лет, которым предоставлена возможность получать услуги дошкольного образования, к общей численности детей в возрасте 3 - 7 лет, скорректированной на численность детей в возрасте 5 - 7 лет, обучающихся в школ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муниципальных общеобразовательных учрежден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 учреждений дополнительного образования  детей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№ 4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учрежден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Щербиновский район                                                                                                                     Л.И. Городицка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5-2017 годы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 (выполнение работ) муниципальными учреждениями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7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900"/>
        <w:gridCol w:w="900"/>
        <w:gridCol w:w="900"/>
        <w:gridCol w:w="900"/>
        <w:gridCol w:w="1620"/>
        <w:gridCol w:w="180"/>
        <w:gridCol w:w="1694"/>
        <w:gridCol w:w="106"/>
        <w:gridCol w:w="1800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й программы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 и е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оставление дошкольного образования муниципальными дошкольными образовательными учреждениям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м учреждении 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снижения уровня заболеваем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случаев травматизма, отравлений в период пребывания в образовательном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478 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855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335 4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униципальных дошкольных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02 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92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995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муниципальных дошкольных образовате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 4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4 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8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7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7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7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 образовательных учреждений муниципального образования Щербиновский район системами видеонаблюдения, в том числе разработка проектно-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оставление общедоступного начального общего, основного общего, среднего (полного) общего образования муниципальными общеобразовательными учреждениями муниципального образования Щербиновский район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щеобразовательных учреждений компьютерной техникой, в том числе с доступом в Интерн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питания школьни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в полном объеме общеобразовательной программы общего среднего (полного) образования. Соответствие качества знаний требованиям государственного образовательного стандарта по результатам государственной (итоговой аттест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случаев травматизма, отравлений в период пребывания в обще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)законных представителей) обучающихся, удовлетворенных качеством пред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личество обоснованных жалоб родителей (законных представителей) обучающихся.</w:t>
            </w:r>
          </w:p>
        </w:tc>
      </w:tr>
      <w:tr>
        <w:trPr>
          <w:trHeight w:val="30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Развитие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836 9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220 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586 6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848 9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067 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866 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муниципальных общеобразовате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 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 2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1 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1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плата педагогов дополнительного образования за работу с детьми в вечернее и каникулярное время в спортивных залах муниципальных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плата педагогов дополнительного образования за работу с детьми в спортивных клубах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пропускной способности и оплата Интернет-траф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апитальный ремонт спортивных залов муниципальных общеобразовательных учреждений (в том числе изготовление проектно-сметной документации, технадзор, экспертиза зда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1 8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муниципальными образовательными учреждениями дополнительного образования детей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случаев травматизма в период пребывания в образовательном учрежд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частие в муниципальных, зональных, краевых, всероссийских, международных спортивно-массовых мероприятиях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число обоснованных жалоб родителей )законных представителей) воспитанников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04 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1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89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4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3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89 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9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муниципальных общеобразовате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бухгалтерского обслуживания учреждений; обеспечение учебно-методической поддержки образовательных учреждений и учреждений дополнительного образования, для осуществления государственной политики в области образования, совершенствования профессиональной квалификации руководящих и педагогических работнико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зультативность внутреннего финансового аудита (контрольно-ревизионная работа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личество рекламаций на качество услуги, своевременность составления бюджетной отчетности, других отчет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блюдение бюджетного и налогового законодательства Российской Федерации, своевременный прием и обработка первичной учетно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воевременное начисление и выплата заработной платы и иных выплат работникам учрежден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довлетворенность педагогических работников качеством предоставлен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удовлетворенность руководящих и педагогических работников качеством предоставленной услуги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4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 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7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74 3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униципальных 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3 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7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74 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образования Щербиновский район                                                                                                                                                        Л.И. Городицка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00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9634.21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31:00Z</dcterms:created>
  <dc:creator>НПП "Гарант-Сервис"</dc:creator>
  <dc:description>Документ экспортирован из системы ГАРАНТ</dc:description>
  <cp:keywords/>
  <dc:language>en-US</dc:language>
  <cp:lastModifiedBy>anikina</cp:lastModifiedBy>
  <cp:lastPrinted>2015-01-29T15:03:00Z</cp:lastPrinted>
  <dcterms:modified xsi:type="dcterms:W3CDTF">2015-02-06T06:29:00Z</dcterms:modified>
  <cp:revision>4</cp:revision>
  <dc:subject/>
  <dc:title>Постановление главы администрации (губернатора) Краснодарского края</dc:title>
</cp:coreProperties>
</file>